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Essay Out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 Getter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ote, question, statistic, fact, brief story, etc.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Topic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ally, what is your topic? 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opinion yet 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and Main Points</w:t>
      </w:r>
    </w:p>
    <w:p>
      <w:pPr>
        <w:pStyle w:val="Normal"/>
        <w:numPr>
          <w:ilvl w:val="2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your opinion is and specific reasons why you think so</w:t>
      </w:r>
    </w:p>
    <w:p>
      <w:pPr>
        <w:pStyle w:val="Normal"/>
        <w:spacing w:lineRule="auto" w:line="36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USE “I”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Point #1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Point #2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Point #3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te Thesis and Main Point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ble End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th Science Outlin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 Getter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ote, question, statistic, fact, brief story, etc.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Topic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re are two different theories about how Earth came to be.  One theory comes from religion, the other from science and both are controversial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is and Main Points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theory is more valid and what are at least two reasons why?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_____________________ theory is more valid because… </w:t>
      </w:r>
    </w:p>
    <w:p>
      <w:pPr>
        <w:pStyle w:val="Normal"/>
        <w:spacing w:lineRule="auto" w:line="360" w:before="0" w:after="0"/>
        <w:ind w:left="21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 Point #1: Information about why The Big Bang Theory is controversial.  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Big Bang Theory is controversial for a few reasons.   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versial info. #1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st,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is controversial because…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versial info. #2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so,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is also controversial because…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Point #2: Information about why the religious theory is controversial.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religious theory is also controversial for a few reasons.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versial info. #1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st,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is controversial because…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versial info. #2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so,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is also controversial because…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Point #3: Which theory is more valid?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wever, the ______________ theory is more valid than the other.  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reason #1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e reason it is more valid is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makes the theory more valid because…</w:t>
      </w:r>
    </w:p>
    <w:p>
      <w:pPr>
        <w:pStyle w:val="Normal"/>
        <w:numPr>
          <w:ilvl w:val="4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reason #2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other reason is it more valid is…</w:t>
      </w:r>
    </w:p>
    <w:p>
      <w:pPr>
        <w:pStyle w:val="Normal"/>
        <w:numPr>
          <w:ilvl w:val="5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makes the theory more valid because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te Thesis and Main Points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pite the two separate theories about how Earth came to be, ______________ theory is more valid because…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ble Ending</w:t>
      </w:r>
    </w:p>
    <w:p>
      <w:pPr>
        <w:pStyle w:val="Normal"/>
        <w:numPr>
          <w:ilvl w:val="2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ght provoking question, quote, or state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10:00Z</dcterms:created>
  <dc:creator>Sara Klopp</dc:creator>
  <dc:description/>
  <cp:keywords/>
  <dc:language>en-US</dc:language>
  <cp:lastModifiedBy>Curto, Sara</cp:lastModifiedBy>
  <dcterms:modified xsi:type="dcterms:W3CDTF">2012-05-08T13:48:00Z</dcterms:modified>
  <cp:revision>12</cp:revision>
  <dc:subject/>
  <dc:title/>
</cp:coreProperties>
</file>